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Comic Sans MS" w:ascii="Comic Sans MS" w:hAnsi="Comic Sans MS"/>
        </w:rPr>
        <w:t>Names: ________________________________________________________</w:t>
        <w:tab/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room: _________________</w:t>
        <w:tab/>
        <w:tab/>
        <w:t>Project Due: 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opic: 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your different “smarts” to teach the rest of the class about your topic.  You can make a poster, create a song, do a skit, create a diorama, etc.  You must answer the following essential ques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is your object in our solar system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object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makes your object unique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long does your object take to make one rotation on its axis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long does it take your object to make one revolu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You will be graded on the following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work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Your group works together to resolve disagreements without teacher help </w:t>
            </w:r>
            <w:r>
              <w:rPr>
                <w:rFonts w:cs="Comic Sans MS" w:ascii="Comic Sans MS" w:hAnsi="Comic Sans MS"/>
                <w:u w:val="single"/>
              </w:rPr>
              <w:t xml:space="preserve">and </w:t>
            </w:r>
            <w:r>
              <w:rPr>
                <w:rFonts w:cs="Comic Sans MS" w:ascii="Comic Sans MS" w:hAnsi="Comic Sans MS"/>
              </w:rPr>
              <w:t>everyone’s strengths and ideas are incorporated into the final product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curacy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Your group answers your five questions </w:t>
            </w:r>
            <w:r>
              <w:rPr>
                <w:rFonts w:cs="Comic Sans MS" w:ascii="Comic Sans MS" w:hAnsi="Comic Sans MS"/>
                <w:u w:val="single"/>
              </w:rPr>
              <w:t>and</w:t>
            </w:r>
            <w:r>
              <w:rPr>
                <w:rFonts w:cs="Comic Sans MS" w:ascii="Comic Sans MS" w:hAnsi="Comic Sans MS"/>
              </w:rPr>
              <w:t xml:space="preserve"> provides additional, interesting and accurate information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atness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Your group’s project is crafted carefully, neatly, and is ready to be displayed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ivity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Your final product is engaging to others, informative, and shows great effort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EP 1: Research and answer the essential ques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here is your object in our solar syste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What is your obje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hat makes your object uniqu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How long does your object take to make one rotation on its axi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. How long does it take your object to make one revolu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EP 2: Jot down any other interesting facts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STEP 3: Write down where you found your information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and author of book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websit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STEP 4: Plan what you are going to creat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you going to show your informa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materials do you need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going to do wha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EP 5: Create your final project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EP 6: Check your projec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eck it over for spelling, punctuation, and accurate information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your project meet all of the requirements?</w:t>
      </w:r>
    </w:p>
    <w:sectPr>
      <w:type w:val="nextPage"/>
      <w:pgSz w:w="12240" w:h="15840"/>
      <w:pgMar w:left="1440" w:right="1440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0:03:00Z</dcterms:created>
  <dc:creator>Emeliza Ciavarro</dc:creator>
  <dc:description/>
  <cp:keywords/>
  <dc:language>en-US</dc:language>
  <cp:lastModifiedBy>Emeliza Ciavarro</cp:lastModifiedBy>
  <cp:lastPrinted>2010-10-26T16:24:00Z</cp:lastPrinted>
  <dcterms:modified xsi:type="dcterms:W3CDTF">2010-10-26T20:31:00Z</dcterms:modified>
  <cp:revision>1</cp:revision>
  <dc:subject/>
  <dc:title/>
</cp:coreProperties>
</file>